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Tratamente Termice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a ș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ție ș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țiilor de Mașini/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ratamente term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AIASU ADRIANA-GABRI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PLAIASU ADRIANA-GABRI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V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cvi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/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: seminarii stiintif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Știința și ingineria materialelor, Tehnologia Materialelor,  Organe de mașini, Rezistenţa materialelo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a, videoproiector şi ecran (sala I 10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 134A), echipamente şi aparatură de pregatire a probelor metalografice, determinarea duritatii, cuptor de tratament termic,  microscoape optice, calculatoare, internet, softul Image J - analiza de imagine, tabla, videoproiector şi ecra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C2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Asocierea cunoştinţelor, principiilor şi metodelor din ştiinţele tehnice ale domeniului cu reprezentări grafice pentru rezolvarea de sarcini specifice –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1 P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C4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Elaborarea proceselor tehnologice de fabricare  –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2 P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" w:hanging="0"/>
              <w:rPr>
                <w:rFonts w:ascii="Arial" w:hAnsi="Arial" w:cs="Arial"/>
                <w:color w:val="333333"/>
                <w:sz w:val="18"/>
                <w:lang w:val="ro-RO"/>
              </w:rPr>
            </w:pPr>
            <w:r>
              <w:rPr>
                <w:rFonts w:cs="Arial" w:ascii="Arial" w:hAnsi="Arial"/>
                <w:color w:val="333333"/>
                <w:sz w:val="18"/>
                <w:lang w:val="ro-RO"/>
              </w:rPr>
              <w:t xml:space="preserve">Formarea de c ompetenţe </w:t>
            </w:r>
            <w:r>
              <w:rPr>
                <w:rFonts w:cs="Arial" w:ascii="Arial" w:hAnsi="Arial"/>
                <w:color w:val="333333"/>
                <w:sz w:val="18"/>
                <w:lang w:val="it-IT"/>
              </w:rPr>
              <w:t>privind cunoașterea rolului și importanței tratamentelor termice în activitatea de proiectare și fabricare de produselor metalice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rPr>
                <w:rFonts w:ascii="Arial" w:hAnsi="Arial" w:cs="Arial"/>
                <w:i/>
                <w:i/>
                <w:sz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it-IT"/>
              </w:rPr>
              <w:t>Cunoasterea etapelor procesului tehnologic de tratament termic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scopului și parametrilor tehnologici ai tratamentului termic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șterea modului de alegere optimă a tipului de tratament termic pentru un anumit produs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șterea principalelor procedee de tratament termic și termochimic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modificărilor structurale și a proprietățior după aplicarea tratamentului termic și termochimic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şi metodelor de bază pentru rezolvarea unor situaţii bine definite privind tratamente termice aplicate produselor metalice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tratament termic cu date impus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movarea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spiritului de îniţiativă, dialogului, atitudinii pozitive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78"/>
        <w:gridCol w:w="761"/>
        <w:gridCol w:w="2120"/>
        <w:gridCol w:w="2093"/>
      </w:tblGrid>
      <w:tr>
        <w:trPr>
          <w:trHeight w:val="148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Rolul procesului tehnologic de tratament termic. Caracteristicile tehnologice ale tratamentului termic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pt, calculator, videoproiector, tablă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Tratamente termice aplicate oțelurilor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pt, calculator, videoproiector, tablă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Tratamente termice aplícate fontelor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pt, calculator, videoproiector, tablă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color w:val="333333"/>
                <w:sz w:val="18"/>
                <w:lang w:val="it-IT"/>
              </w:rPr>
              <w:t>Tratamenete termice aplicate aliajelor neferoase 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pt, calculator, videoproiector, tablă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  <w:lang w:val="it-IT"/>
              </w:rPr>
            </w:pPr>
            <w:r>
              <w:rPr>
                <w:rFonts w:cs="Arial" w:ascii="Arial" w:hAnsi="Arial"/>
                <w:color w:val="333333"/>
                <w:sz w:val="18"/>
                <w:lang w:val="pt-BR"/>
              </w:rPr>
              <w:t xml:space="preserve">Tratamente termochimic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pt, calculator, videoproiector, tablă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lang w:val="it-IT"/>
              </w:rPr>
              <w:t xml:space="preserve">Structuri și proprietăti realizate prin tratamente temice, termochimice, termomecanice și termomagnetice aplicate materialelor metalic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zentare ppt, calculator, videoproiector, tablă</w:t>
            </w:r>
          </w:p>
        </w:tc>
      </w:tr>
      <w:tr>
        <w:trPr>
          <w:trHeight w:val="23" w:hRule="atLeast"/>
        </w:trPr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R.N. Dobrescu: Teoria și practica tratamentelor termice și termochimice Editura Universității din Pitești, 200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Radu-Nicolae Dobrescu, Adriana-Gabriela PLĂIAŞU, Tehnologia tratamentelor termice, ISBN 978-606-560-429-2, Editura Universităţii din Piteşti, 2015.</w:t>
            </w:r>
          </w:p>
        </w:tc>
      </w:tr>
      <w:tr>
        <w:trPr>
          <w:trHeight w:val="148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–Laborator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măsur</w:t>
            </w:r>
            <w:r>
              <w:rPr>
                <w:rFonts w:cs="Arial" w:ascii="Arial" w:hAnsi="Arial"/>
                <w:sz w:val="18"/>
                <w:szCs w:val="18"/>
              </w:rPr>
              <w:t xml:space="preserve">are a temperaturii în practica tratamentelor termice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 macroscopica in laborator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arate pentru măsurarea temperaturii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rea temperaturii de austenitizare. Determinarea temperaturii optime de recristaliza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 microscop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elatii cu caracteristici mecanic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e metalografice cu structuri caracteristice, microscop metalografic optic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Determinarea  </w:t>
            </w:r>
            <w:r>
              <w:rPr>
                <w:rFonts w:cs="Arial" w:ascii="Arial" w:hAnsi="Arial"/>
                <w:sz w:val="18"/>
                <w:lang w:val="ro-RO"/>
              </w:rPr>
              <w:t xml:space="preserve">călibilității oțelurilor hipoeutectoide prin metoda Jominy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 microscop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elatii cu caracteristici mecanic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stalație de călire frontală durimetru, microscop metalografic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Stabilirea regimului oprtim de îmbunătăţi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 microscop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elatii cu caracteristici mecanic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andarde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fr-FR"/>
              </w:rPr>
              <w:t>Microstructuri specifice în condiţii de echilibru şi de tratament termic şi termochimic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 microscop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relatii cu caracteristici mecanice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be metalografice cu structuri caracteristice, microscop metalografic optic</w:t>
            </w:r>
          </w:p>
        </w:tc>
      </w:tr>
      <w:tr>
        <w:trPr>
          <w:trHeight w:val="23" w:hRule="atLeast"/>
        </w:trPr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R.N. Dobrescu : Lucrări practice de tratamente termice caiet de laborato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Radu-Nicolae Dobrescu, Adriana-Gabriela PLĂIAŞU, Tehnologia tratamentelor termice, ISBN 978-606-560-429-2, Editura Universităţii din Piteşti, 2015.</w:t>
            </w:r>
          </w:p>
        </w:tc>
      </w:tr>
      <w:tr>
        <w:trPr>
          <w:trHeight w:val="603" w:hRule="atLeast"/>
        </w:trPr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 xml:space="preserve">8.3.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emă de casă</w:t>
            </w:r>
          </w:p>
          <w:p>
            <w:pPr>
              <w:pStyle w:val="Normal"/>
              <w:ind w:left="160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unui studiu asupra necesitătţi aplicării tratamentului  termic în cazul mărci de oţel impuse, tinând cont de tehnologia de fabricare a produsului şi de condiţiile de utilizare</w:t>
            </w:r>
          </w:p>
        </w:tc>
      </w:tr>
      <w:tr>
        <w:trPr>
          <w:trHeight w:val="515" w:hRule="atLeast"/>
        </w:trPr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Traitements thermiques, http://www.techniques-ingenieur.fr/base-documentaire/materiaux-th11/traitements-thermiques-des-aciers-des-alliages-et-des-fontes-423642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Radu-Nicolae Dobrescu, Adriana-Gabriela PLĂIAŞU, Tehnologia tratamentelor termice, ISBN 978-606-560-429-2, Editura Universităţii din Piteşti, 2015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tâlniri de lucru cu specialişti din producţie şi angajatori (Automobile Dacia)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chimb de bune practici cu colegi din alte centre universitare (Bucureşti, Târgovişte, Iaşi);</w:t>
            </w:r>
          </w:p>
          <w:p>
            <w:pPr>
              <w:pStyle w:val="Normal"/>
              <w:numPr>
                <w:ilvl w:val="0"/>
                <w:numId w:val="5"/>
              </w:numPr>
              <w:ind w:left="230" w:hanging="23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693"/>
        <w:gridCol w:w="15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cazuri particul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 capacitatea de analiză şi sinteză</w:t>
            </w:r>
            <w:r>
              <w:rPr>
                <w:rFonts w:cs="Arial" w:ascii="Arial" w:hAnsi="Arial"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scri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, prelucrarea si interpretarea rezultatelor experiment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or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Temă cas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unui studiu asupra necesitatii aplicarii tratamentului  termic in cazul marci de otel impuse, tinand cont de tehnologia de fabricare a produsului si de conditiile de utiliz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tare /analiză (word, ppt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 operaţiilor unui  tratament termic de complexitate relativ redusă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Conf. dr. Adriana-Gabriela PLĂIAȘU              Conf. dr. Adriana-Gabriela PLĂIAȘU              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 Deepartamentui</w:t>
        <w:tab/>
        <w:tab/>
        <w:tab/>
        <w:tab/>
        <w:tab/>
        <w:tab/>
        <w:t>Director de departament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29.09.2017</w:t>
        <w:tab/>
        <w:tab/>
        <w:tab/>
        <w:tab/>
        <w:tab/>
        <w:tab/>
        <w:tab/>
        <w:t>Ş.l.dr.ing. Daniel-Constantin ANGHEL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5:46:00Z</dcterms:created>
  <dc:creator>calin</dc:creator>
  <dc:description/>
  <cp:keywords/>
  <dc:language>en-US</dc:language>
  <cp:lastModifiedBy>univ</cp:lastModifiedBy>
  <cp:lastPrinted>2017-01-19T10:43:00Z</cp:lastPrinted>
  <dcterms:modified xsi:type="dcterms:W3CDTF">2017-10-12T08:23:00Z</dcterms:modified>
  <cp:revision>4</cp:revision>
  <dc:subject/>
  <dc:title>GHIDUL STUDENTULUI</dc:title>
</cp:coreProperties>
</file>